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autoSpaceDE w:val="false"/>
        <w:spacing w:lineRule="exact" w:line="276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олнение плана мероприятий</w:t>
      </w:r>
    </w:p>
    <w:p>
      <w:pPr>
        <w:pStyle w:val="Normal"/>
        <w:autoSpaceDE w:val="false"/>
        <w:spacing w:lineRule="exact" w:line="276" w:before="0" w:after="0"/>
        <w:ind w:left="322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 реализации Концепции преподавания учебного предмета </w:t>
      </w:r>
    </w:p>
    <w:p>
      <w:pPr>
        <w:pStyle w:val="Normal"/>
        <w:autoSpaceDE w:val="false"/>
        <w:spacing w:lineRule="exact" w:line="276" w:before="0" w:after="0"/>
        <w:ind w:left="322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«Основы безопасности жизнедеятельности» </w:t>
      </w:r>
    </w:p>
    <w:p>
      <w:pPr>
        <w:pStyle w:val="Normal"/>
        <w:autoSpaceDE w:val="false"/>
        <w:spacing w:lineRule="exact" w:line="276" w:before="0" w:after="0"/>
        <w:ind w:left="322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образовательных организациях  Никольского муниципального района за 2020 год.</w:t>
      </w:r>
    </w:p>
    <w:p>
      <w:pPr>
        <w:pStyle w:val="Normal"/>
        <w:widowControl w:val="false"/>
        <w:autoSpaceDE w:val="false"/>
        <w:spacing w:lineRule="exact" w:line="1" w:before="0" w:after="26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883" w:type="dxa"/>
        <w:jc w:val="left"/>
        <w:tblInd w:w="-8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4"/>
        <w:gridCol w:w="3454"/>
        <w:gridCol w:w="2268"/>
        <w:gridCol w:w="1134"/>
        <w:gridCol w:w="3119"/>
        <w:gridCol w:w="78"/>
      </w:tblGrid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firstLine="1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оки исполн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ланируемый результа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0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Организационно-правовое обеспечение образовательного процесса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ка муниципального плана реализации Конце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работан муниципальный план (дорожная карта) реализации Концепции преподавания обществознания, обсуждение и утверждение плана (август 2020г.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I. Общесистемные мероприят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II. 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школьного и муниципального этапа олимпиады по учебному предмету «ОБ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, образователь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ён школьный и муниципальный этап Всероссийской олимпиады обучающихся по «ОБЖ»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"/>
              </w:rPr>
              <w:t xml:space="preserve">В муниципальном этапе олимпиады по ОБЖ  (07 декабря, </w:t>
            </w:r>
            <w:r>
              <w:rPr>
                <w:rFonts w:eastAsia="Times New Roman"/>
              </w:rPr>
              <w:t>приняли  участие 21</w:t>
            </w:r>
            <w:r>
              <w:rPr>
                <w:rStyle w:val="FontStyle24"/>
              </w:rPr>
              <w:t xml:space="preserve">  обучающийся, </w:t>
            </w:r>
            <w:r>
              <w:rPr>
                <w:rFonts w:eastAsia="Times New Roman"/>
              </w:rPr>
              <w:t xml:space="preserve">из которых </w:t>
            </w:r>
            <w:r>
              <w:rPr>
                <w:rStyle w:val="FontStyle24"/>
              </w:rPr>
              <w:t>5 победителей, 9 призёров)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II.2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заседаний районного методического объединения учителей ОБЖ по вопросам совершенствования содержания и технологий обучения реализации Конце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, руководитель Р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едено заседание РМО преподавателей 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учителей ОБЖ, в ходе которого прошло обсуждение по совершенствованию содержания и технологий обучения реализаци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онцеп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II. Содержание образовательных программ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III. 1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ведение основных общеобразовательных программ начального общего образования и основного общего образования в соответствии с Концепцией и новыми редакциями федеральных государственных образовательных стандартов начального общего и основного общего образо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новные общеобразовательные программы начального общего образования и основного общего образования приведены в соответствии с Концепцией и федеральными государственными образовательными стандартами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учебников по учебному предмету  «ОБЖ» для освоения представленных в Концепции содержания, технологии и методов препода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уются учебники на уровнях  основного общего и среднего образования  для освоения, представленные в Концепции содержания, технологий и методик преподавания учебного предмета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0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V. Воспитание и социализация обучающихс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IV. 1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эффективной интеграции образовательных программ по учебному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мету «ОБЖ»» с программами воспитания и социализации обучающихся в области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300" w:hanging="3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уровня практической направленности обучения по учебному предмету «ОБЖ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держка всероссийских детско-юношеских движений ( «Российское движение школьников», «Школа безопасности», «Юнармия», «Юный инспектор движения», «Юный пожарный», оборонно-спортивная игра «Зарница» и друг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, МБОУ ДО «Никольская ЦД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300" w:hanging="3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76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 17 августа по 21 августа 2020 года на базе МБУ «Детский оздоровительный лагерь им. А.Я.Яшина» состоялись пятидневные учебные сборы для юношей 10 классов. Приняли участие в  учебных сборах 29 юношей из 4 средних общеобразовательных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 сентября 2020 года  проведен районный  финал детско-юношеской оборонно-спортивной игры «Зарница». 09 октября 2020 года состоялся муниципальный этап конкурса  «Призывник года-2020» на призы памяти Героя России им С.А. Преминина.  В ноябре 2020 года проведена молодёжно-патриотическая акция «День призывника» в онлайн - формате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и проведение муниципальных этапов конкурсов, акций, фестивалей направленных на формирование компетенций здорового и безопасного образа жизни участников образовательных отно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, МБОУ ДО «Никольская ЦД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300" w:hanging="3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феврале 2020 г. во всех общеобразовательных учреждениях прошла «Неделя здоровья и спорта»</w:t>
            </w:r>
          </w:p>
        </w:tc>
      </w:tr>
      <w:tr>
        <w:trPr/>
        <w:tc>
          <w:tcPr>
            <w:tcW w:w="10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V. Обеспечение условий реализации образовательного процесса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.1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астие в вебинарах для учителей ОБЖ по направлениям: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«Современные практики формирования у обучающихся безопасного поведения в дорожно-транспортной среде. Развитие деятельности отрядов ЮИД»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«Современные подходы к формированию компетенций педагогов по обучению детей подростков пожарной безопасности»,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«Безопасность детей в природной среде и на водных объектах»;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«Цифровые образовательные ресурсы в преподавании учебного предмета «ОБ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ОУ ВО ДПО «ВИР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298" w:hanging="298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кет методических материалов по вопросам комплексной безопасности  обучающихся, использование цифровых образовательных ресурсов в преподавании  ОБЖ для их практического использования в профессиональной деятельности учителя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РМО учителей предметной области «ОБЖ» на базе организаций, имеющих Центры образования цифрового и гуманитарного профилей «Точка Роста» с использованием сетевой формы реализации образовательных програм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, руководитель Р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93" w:hanging="29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феврале 2021 г. запланировано РМО учителей ОБЖ  на базе МБОУ «СОШ №2 г.Никольска», имеющих Центр образования цифрового и гуманитарного профилей «Точка Роста»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.3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квалификации учителей ОБЖ с использованием сетевой формы реализации дополнительных профессиональных программ с привлечением образовательных организаций МЧС России и учебно-методических центров по ГО ЧС России по Вологод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ОУ ВО ДПО «ВИРО», ГУ МЧС России по 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93" w:hanging="29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сентябре, октябре двое преподавателей ОБЖ прошли курсы повышения квалификации образования цифрового и гуманитарного профилей «Точка Роста»</w:t>
            </w:r>
          </w:p>
        </w:tc>
      </w:tr>
      <w:tr>
        <w:trPr/>
        <w:tc>
          <w:tcPr>
            <w:tcW w:w="10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VII. Популяризация учебного предмета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II. 1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я и проведение конкурсных мероприятий для обучающихся по учебному предмету «ОБ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. Руководитель РМО учителей физическая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 Никольском районе действует  военно-патриотическое общественное движение «Юнармия», создано 14 юнармейских отрядов. Юнармейцы принимают активное участие в общественной и спортивной жизни района. 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В  сентябре и октябре 2020 года, в школах Никольского района проходили торжественные мероприятия обучающихся в ряды Всероссийского военно-патриотического движения «Юнармия», 41 обучающийся стали юнармейцами.  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II.2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дение конкурсных мероприятий для учителей ОБ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престижа педагогов ОБЖ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0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VIII. Мониторинг и управление ходом реализации плана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III. 1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ниторинг выполнения плана реализации Конце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готовлены отчёты по мониторингу, коррекции  плана  мероприятий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VIII.2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информационного сопровождения мероприятий реализации Концеп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правление образования, РМ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онно-коммуникационное сопровождение мероприятий реализации Концепции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04:00Z</dcterms:created>
  <dc:creator>METOD1</dc:creator>
  <dc:description/>
  <dc:language>en-US</dc:language>
  <cp:lastModifiedBy>METOD1</cp:lastModifiedBy>
  <dcterms:modified xsi:type="dcterms:W3CDTF">2020-12-15T06:04:00Z</dcterms:modified>
  <cp:revision>2</cp:revision>
  <dc:subject/>
  <dc:title/>
</cp:coreProperties>
</file>